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ATTESTATION DE VISITE DE SIT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ci-dessous seront renseignées par le candidat au marché public puis cette attestation sera signée par le maitre d’ouvrag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 consultation</w:t>
      </w:r>
      <w:r>
        <w:rPr>
          <w:rFonts w:cs="Calibri" w:ascii="Calibri" w:hAnsi="Calibri"/>
          <w:sz w:val="22"/>
          <w:szCs w:val="22"/>
        </w:rPr>
        <w:t xml:space="preserve"> :   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 xml:space="preserve">TRAVAUX DE Confortement/protection contre les instabilités rocheuses 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de la carrière Montmein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 xml:space="preserve">CENTRE HOSPITALIER LYON SUD 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18 chemin du Grand Perron 69310 Pierre-Bénite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eastAsia="Calibri" w:cs="Calibri" w:ascii="Calibri" w:hAnsi="Calibri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Nom du site visité et Adresse</w:t>
      </w:r>
      <w:r>
        <w:rPr>
          <w:rFonts w:cs="Calibri" w:ascii="Calibri" w:hAnsi="Calibri"/>
          <w:sz w:val="22"/>
          <w:szCs w:val="22"/>
          <w:highlight w:val="yellow"/>
        </w:rPr>
        <w:t xml:space="preserve"> :  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ont l’adresse est notée ci-dessus afin de pouvoir réaliser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 cours de cette visite, j’étais accompagné(e) de M .……………………………………………………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eprésentant le maitre d’ouvrag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……………………………………….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u Maitre d’Ouvrage                    </w:t>
        <w:tab/>
        <w:t xml:space="preserve">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uillet  2025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  <w:drawing>
        <wp:inline distT="0" distB="0" distL="0" distR="0">
          <wp:extent cx="5756910" cy="444500"/>
          <wp:effectExtent l="0" t="0" r="0" b="0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4:02:00Z</dcterms:created>
  <dc:creator>baldetib</dc:creator>
  <dc:description/>
  <cp:keywords/>
  <dc:language>en-US</dc:language>
  <cp:lastModifiedBy>BERTON, Chemmama</cp:lastModifiedBy>
  <dcterms:modified xsi:type="dcterms:W3CDTF">2026-01-29T07:23:00Z</dcterms:modified>
  <cp:revision>8</cp:revision>
  <dc:subject/>
  <dc:title>Certificat de visite</dc:title>
</cp:coreProperties>
</file>